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u w:val="single"/>
          <w:lang w:val="pt-BR"/>
        </w:rPr>
      </w:pPr>
      <w:r>
        <w:rPr>
          <w:u w:val="single"/>
          <w:lang w:val="pt-BR"/>
        </w:rPr>
        <w:t>ACORDO DE COMPLEMENTAÇÃO ECONÔMICA N° 36 CELEBRADO</w:t>
      </w:r>
    </w:p>
    <w:p>
      <w:pPr>
        <w:pStyle w:val="Normal"/>
        <w:jc w:val="center"/>
        <w:rPr>
          <w:u w:val="single"/>
          <w:lang w:val="pt-BR"/>
        </w:rPr>
      </w:pPr>
      <w:r>
        <w:rPr>
          <w:u w:val="single"/>
          <w:lang w:val="pt-BR"/>
        </w:rPr>
        <w:t>ENTRE OS GOVERNOS DOS ESTADOS PARTES DO MERCOSUL E</w:t>
      </w:r>
    </w:p>
    <w:p>
      <w:pPr>
        <w:pStyle w:val="Normal"/>
        <w:jc w:val="center"/>
        <w:rPr>
          <w:u w:val="single"/>
          <w:lang w:val="pt-BR"/>
        </w:rPr>
      </w:pPr>
      <w:r>
        <w:rPr>
          <w:u w:val="single"/>
          <w:lang w:val="pt-BR"/>
        </w:rPr>
        <w:t>O GOVERNO DA REPÚBLICA DA BOLÍVIA</w:t>
      </w:r>
    </w:p>
    <w:p>
      <w:pPr>
        <w:pStyle w:val="Normal"/>
        <w:jc w:val="center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jc w:val="center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jc w:val="center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2"/>
          <w:u w:val="single"/>
          <w:lang w:val="pt-BR"/>
        </w:rPr>
      </w:pPr>
      <w:r>
        <w:rPr>
          <w:b w:val="false"/>
          <w:sz w:val="22"/>
          <w:u w:val="single"/>
          <w:lang w:val="pt-BR"/>
        </w:rPr>
        <w:t>Décimo Nono Protocolo Adicional</w:t>
      </w:r>
    </w:p>
    <w:p>
      <w:pPr>
        <w:pStyle w:val="Normal"/>
        <w:jc w:val="both"/>
        <w:rPr>
          <w:b/>
          <w:b/>
          <w:sz w:val="22"/>
          <w:u w:val="single"/>
          <w:lang w:val="pt-BR"/>
        </w:rPr>
      </w:pPr>
      <w:r>
        <w:rPr>
          <w:b/>
          <w:sz w:val="22"/>
          <w:u w:val="single"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ab/>
        <w:t>Os Plenipotenciários da República Argentina, da República Federativa do Brasil, da República do Paraguai e da República Oriental do Uruguai, em sua condição de Estados Partes do Mercado Comum do Sul (MERCOSUL), por um lado, e da República da Bolívia, por outro, acreditados por seus respectivos Governos segundo poderes que foram outorgados em boa e devida forma, depositados oportunamente na Secretaria-Geral da Associação Latino-Americana de Integração (ALADI),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ind w:firstLine="709"/>
        <w:rPr>
          <w:lang w:val="pt-BR"/>
        </w:rPr>
      </w:pPr>
      <w:r>
        <w:rPr>
          <w:lang w:val="pt-BR"/>
        </w:rPr>
        <w:t>TENDO EM VISTA A Resolução MCS-BO N° 01/2004 da Comissão Administradora do Acordo de Complementação Econômica No. 36, de 26 de março de 2004,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Normal"/>
        <w:ind w:right="-802" w:hanging="0"/>
        <w:jc w:val="center"/>
        <w:rPr>
          <w:u w:val="single"/>
          <w:lang w:val="pt-BR"/>
        </w:rPr>
      </w:pPr>
      <w:r>
        <w:rPr>
          <w:u w:val="single"/>
          <w:lang w:val="pt-BR"/>
        </w:rPr>
        <w:t>CONVÊM EM</w:t>
      </w:r>
      <w:r>
        <w:rPr>
          <w:lang w:val="pt-BR"/>
        </w:rPr>
        <w:t>:</w:t>
      </w:r>
    </w:p>
    <w:p>
      <w:pPr>
        <w:pStyle w:val="Normal"/>
        <w:ind w:right="-1" w:firstLine="708"/>
        <w:jc w:val="both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ind w:right="-1" w:firstLine="708"/>
        <w:jc w:val="both"/>
        <w:rPr/>
      </w:pPr>
      <w:r>
        <w:rPr>
          <w:u w:val="single"/>
          <w:lang w:val="pt-BR"/>
        </w:rPr>
        <w:t>Artigo 1°</w:t>
      </w:r>
      <w:r>
        <w:rPr>
          <w:lang w:val="pt-BR"/>
        </w:rPr>
        <w:t>.- Incorporar ao Anexo 7 do ACE N° 36 as preferências outorgadas pela Argentina, Brasil e Paraguai à Bolívia para os produtos compreendidos nos itens NALADI/SH incluídos no Anexo I deste Protocolo.</w:t>
      </w:r>
    </w:p>
    <w:p>
      <w:pPr>
        <w:pStyle w:val="Normal"/>
        <w:ind w:right="-1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right="-1" w:firstLine="708"/>
        <w:jc w:val="both"/>
        <w:rPr/>
      </w:pPr>
      <w:r>
        <w:rPr>
          <w:u w:val="single"/>
          <w:lang w:val="pt-BR"/>
        </w:rPr>
        <w:t>Artigo 2°</w:t>
      </w:r>
      <w:r>
        <w:rPr>
          <w:lang w:val="pt-BR"/>
        </w:rPr>
        <w:t xml:space="preserve"> - Ajustar as preferências outorgadas pelos Estados Partes do MERCOSUL nos Anexos 1, 2, 4, 5 e 7 do Acordo de Complementação Econômica N° 36, para os produtos compreendidos nos itens NALADI/SH incluídos no Anexo II deste Protocolo.</w:t>
      </w:r>
    </w:p>
    <w:p>
      <w:pPr>
        <w:pStyle w:val="Normal"/>
        <w:ind w:right="-1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right="-1" w:firstLine="708"/>
        <w:jc w:val="both"/>
        <w:rPr/>
      </w:pPr>
      <w:r>
        <w:rPr>
          <w:u w:val="single"/>
          <w:lang w:val="pt-BR"/>
        </w:rPr>
        <w:t>Artigo 3°</w:t>
      </w:r>
      <w:r>
        <w:rPr>
          <w:lang w:val="pt-BR"/>
        </w:rPr>
        <w:t xml:space="preserve"> - Eliminar as preferências outorgadas pela Argentina e pelo Brasil nos Anexos 2 e 7 do Acordo de Complementação Econômica N° 36, para os produtos compreendidos no Anexo III deste Protocolo.</w:t>
      </w:r>
    </w:p>
    <w:p>
      <w:pPr>
        <w:pStyle w:val="Normal"/>
        <w:ind w:right="-1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right="-1" w:firstLine="708"/>
        <w:jc w:val="both"/>
        <w:rPr/>
      </w:pPr>
      <w:r>
        <w:rPr>
          <w:u w:val="single"/>
          <w:lang w:val="pt-BR"/>
        </w:rPr>
        <w:t>Artigo 4°.</w:t>
      </w:r>
      <w:r>
        <w:rPr>
          <w:lang w:val="pt-BR"/>
        </w:rPr>
        <w:t>- O presente Protocolo entrará em vigor bilateralmente quando cada uma das Partes Signatárias o tiver incorporado a seu direito interno, nos termos de suas respectivas legislações.</w:t>
      </w:r>
    </w:p>
    <w:p>
      <w:pPr>
        <w:pStyle w:val="Normal"/>
        <w:ind w:right="-1" w:firstLine="708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right="-1" w:firstLine="708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right="-1" w:firstLine="708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right="-1" w:firstLine="708"/>
        <w:jc w:val="both"/>
        <w:rPr>
          <w:lang w:val="pt-BR"/>
        </w:rPr>
      </w:pPr>
      <w:r>
        <w:rPr>
          <w:lang w:val="pt-BR"/>
        </w:rPr>
        <w:t>Para esses efeitos, as Partes Signatárias comunicarão à Secretaria-Geral da ALADI a data de incorporação a seus respectivos direitos internos, que informará às Partes a data de vigência bilateral.</w:t>
      </w:r>
    </w:p>
    <w:p>
      <w:pPr>
        <w:pStyle w:val="Normal"/>
        <w:ind w:right="-1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lang w:val="pt-BR"/>
        </w:rPr>
      </w:pPr>
      <w:r>
        <w:rPr>
          <w:spacing w:val="-3"/>
          <w:lang w:val="pt-BR"/>
        </w:rPr>
        <w:tab/>
        <w:t>A Secretaria-Geral da ALADI será depositária do presente Protocolo, do qual enviará cópias devidamente autenticadas aos Governos signatários.</w:t>
      </w:r>
    </w:p>
    <w:p>
      <w:pPr>
        <w:pStyle w:val="Normal"/>
        <w:ind w:right="-1" w:hanging="0"/>
        <w:jc w:val="both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right="-1" w:firstLine="567"/>
        <w:jc w:val="both"/>
        <w:rPr>
          <w:lang w:val="pt-BR"/>
        </w:rPr>
      </w:pPr>
      <w:r>
        <w:rPr>
          <w:lang w:val="pt-BR"/>
        </w:rPr>
        <w:t>EM FÉ DO QUE, os respectivos Plenipotenciários assinam o presente Protocolo na cidade de Montevidéu, aos vinte e três dias do mês de julho de dois mil e quatro, em um original nos idiomas português e espanhol, sendo ambos os textos igualmente válidos. (à) Pelo Governo da República Argentina: Juan Carlos Olima; Pelo Governo da República Federativa do Brasil: Bernardo Pericás Neto; Pelo Governo da República do Paraguai: Bernardino Hugo Saguier Caballero; Pelo Governo da República Oriental do Uruguai: Agustín Espinosa; Pelo Governo da República da Bolívia: Armando Loaiza Mariaca.</w:t>
      </w:r>
    </w:p>
    <w:p>
      <w:pPr>
        <w:pStyle w:val="Normal"/>
        <w:ind w:firstLine="567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ind w:firstLine="567"/>
        <w:jc w:val="center"/>
        <w:rPr>
          <w:lang w:val="pt-BR"/>
        </w:rPr>
      </w:pPr>
      <w:r>
        <w:rPr>
          <w:lang w:val="pt-BR"/>
        </w:rPr>
      </w:r>
    </w:p>
    <w:p>
      <w:pPr>
        <w:sectPr>
          <w:type w:val="continuous"/>
          <w:pgSz w:w="11906" w:h="16838"/>
          <w:pgMar w:left="1701" w:right="1701" w:gutter="0" w:header="0" w:top="1418" w:footer="720" w:bottom="1418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center"/>
        <w:rPr>
          <w:lang w:val="pt-BR"/>
        </w:rPr>
      </w:pPr>
      <w:r>
        <w:rPr>
          <w:lang w:val="pt-BR"/>
        </w:rPr>
        <w:t>__________</w:t>
      </w:r>
      <w:r>
        <w:br w:type="page"/>
      </w:r>
    </w:p>
    <w:p>
      <w:pPr>
        <w:pStyle w:val="Normal"/>
        <w:ind w:firstLine="567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Preferências outorgadas pela Argentina, Brasil e Paraguai</w:t>
      </w:r>
    </w:p>
    <w:p>
      <w:pPr>
        <w:pStyle w:val="Normal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Anexo I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b/>
          <w:lang w:val="pt-BR"/>
        </w:rPr>
        <w:t>Incorporação de Preferênci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</w:r>
    </w:p>
    <w:p>
      <w:pPr>
        <w:pStyle w:val="Normal"/>
        <w:ind w:right="-1" w:hanging="0"/>
        <w:rPr/>
      </w:pPr>
      <w:r>
        <w:rPr>
          <w:lang w:val="pt-BR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>
          <w:u w:val="single"/>
          <w:lang w:val="pt-BR"/>
        </w:rPr>
        <w:t>Página</w:t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1276" w:hanging="0"/>
        <w:jc w:val="both"/>
        <w:rPr>
          <w:lang w:val="pt-BR"/>
        </w:rPr>
      </w:pPr>
      <w:r>
        <w:rPr>
          <w:lang w:val="pt-BR"/>
        </w:rPr>
        <w:t>Anexo 7 do Acordo……………………………………………</w:t>
        <w:tab/>
        <w:tab/>
        <w:t xml:space="preserve">    7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Anexo II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Ajustamento de Preferências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jc w:val="center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ind w:left="1276" w:hanging="0"/>
        <w:jc w:val="both"/>
        <w:rPr>
          <w:lang w:val="pt-BR"/>
        </w:rPr>
      </w:pPr>
      <w:r>
        <w:rPr>
          <w:lang w:val="pt-BR"/>
        </w:rPr>
        <w:t>Anexo 1 do Acordo……………………………………………...            27</w:t>
      </w:r>
    </w:p>
    <w:p>
      <w:pPr>
        <w:pStyle w:val="Normal"/>
        <w:ind w:left="1276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1276" w:hanging="0"/>
        <w:jc w:val="both"/>
        <w:rPr>
          <w:lang w:val="pt-BR"/>
        </w:rPr>
      </w:pPr>
      <w:r>
        <w:rPr>
          <w:lang w:val="pt-BR"/>
        </w:rPr>
        <w:t>Anexo 2 do Acordo…………………………………………..…             29</w:t>
      </w:r>
    </w:p>
    <w:p>
      <w:pPr>
        <w:pStyle w:val="Normal"/>
        <w:ind w:left="1276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1276" w:hanging="0"/>
        <w:jc w:val="both"/>
        <w:rPr>
          <w:lang w:val="pt-BR"/>
        </w:rPr>
      </w:pPr>
      <w:r>
        <w:rPr>
          <w:lang w:val="pt-BR"/>
        </w:rPr>
        <w:t>Anexo 4 do Acordo……………………………………………               63</w:t>
      </w:r>
    </w:p>
    <w:p>
      <w:pPr>
        <w:pStyle w:val="Normal"/>
        <w:ind w:left="1276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1276" w:hanging="0"/>
        <w:jc w:val="both"/>
        <w:rPr>
          <w:lang w:val="pt-BR"/>
        </w:rPr>
      </w:pPr>
      <w:r>
        <w:rPr>
          <w:lang w:val="pt-BR"/>
        </w:rPr>
        <w:t>Anexo 5 do Acordo……………………………………………..             65</w:t>
      </w:r>
    </w:p>
    <w:p>
      <w:pPr>
        <w:pStyle w:val="Normal"/>
        <w:ind w:left="1276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1276" w:hanging="0"/>
        <w:jc w:val="both"/>
        <w:rPr>
          <w:lang w:val="pt-BR"/>
        </w:rPr>
      </w:pPr>
      <w:r>
        <w:rPr>
          <w:lang w:val="pt-BR"/>
        </w:rPr>
        <w:t>Anexo 7 do Acordo……………………………………………..             69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Anexo III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Eliminação de Preferências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ind w:left="1276" w:hanging="0"/>
        <w:jc w:val="both"/>
        <w:rPr>
          <w:lang w:val="pt-BR"/>
        </w:rPr>
      </w:pPr>
      <w:r>
        <w:rPr>
          <w:lang w:val="pt-BR"/>
        </w:rPr>
        <w:t>Anexo 2 do Acordo……………………………………………             75</w:t>
      </w:r>
    </w:p>
    <w:p>
      <w:pPr>
        <w:pStyle w:val="Normal"/>
        <w:ind w:left="1276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1276" w:hanging="0"/>
        <w:jc w:val="both"/>
        <w:rPr/>
      </w:pPr>
      <w:r>
        <w:rPr>
          <w:lang w:val="pt-BR"/>
        </w:rPr>
        <w:t xml:space="preserve">Anexo 7 do Acordo……………………………………………             </w:t>
      </w:r>
      <w:r>
        <w:rPr/>
        <w:t>79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corporação de Preferências</w:t>
      </w:r>
      <w:r>
        <w:br w:type="page"/>
      </w:r>
    </w:p>
    <w:p>
      <w:pPr>
        <w:pStyle w:val="Normal"/>
        <w:jc w:val="both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701" w:gutter="0" w:header="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INCORPORACOES AO ANEXO 7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1      :Carnes de animais da espécie bovina, frescas ou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frigeradas.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1.30.00:Desossadas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6      :Miudezas comestíveis de animais das espécies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bovina, suína, ovina, caprina, cavalar, asinina e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uar, frescas, refrigeradas ou congeladas.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6.10.00:Da espécie bovina, frescas ou refrigeradas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6.2    :Da espécie bovina, congeladas: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6.21.00:Línguas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6.22.00:Fígados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6.29   :Outra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6.29.10:Rabos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6.29.90:Outra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405      :Manteiga e outras matérias gordas provenientes do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leite.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405.10.00:Manteiga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INCORPORACOES AO ANEXO 7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703      :Cebolas, "échalotes", alhos, alhos-porros e outros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odutos hortícolas aliáceos, frescos ou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frigerados.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703.10   :Cebolas e "échalotes"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703.10.10:Cebolas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703.10.20:"Échalotes"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804      :Tâmaras, figos, abacaxis (ananases), abacates,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goiabas, mangas e mangostões, frescos ou secos.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804.30.00:Abacaxis (ananases)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001      :Trigo e mistura de trigo com centeio.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001.10.00:Trigo duro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005      :Milho.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005.90   :Outro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005.90.90:Ou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006      :Arroz.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006.30   :Arroz semibranqueado ou branqueado, mesmo polido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 brunido (glaceado*)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006.30.10:Sem polir ou brunir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006.30.20:Polido ou brunido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INCORPORACOES AO ANEXO 7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006.30.20:(Cont.)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006.40.00:Arroz quebrado (trinca de arroz*)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008      :Trigo mourisco, painço e alpiste; outros cereais.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008.90.00:Outros cereais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101      :Farinhas de trigo ou de mistura de trigo com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enteio.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101.00.00:Farinhas de trigo ou de mistura de trigo com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centeio.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103      :Grumos, sêmolas e "pellets", de cereais.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103.1    :Grumos e sêmolas: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103.11.00:De trigo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208      :Farinhas de sementes ou de frutos oleaginosos,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xceto farinha de mostarda.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208.10.00:De soja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,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Brasil e Paraguai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07      :Óleo de soja e respectivas frações, mesmo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finados, mas não quimicamente modificados.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07.10.00:Óleo em bruto, mesmo degomado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INCORPORACOES AO ANEXO 7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2      :Óleos de girassol, de cártamo ou de algodão, e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spectivas frações, mesmo refinados, mas não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quimicamente modificados.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2.1    :Óleos de girassol ou de cártamo, e respectivas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rações: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2.11   :Óleos em bruto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2.11.10:De girassol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2.11.20:De cártamo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2.19   :Ou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2.19.10:De girassol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2.19.20:De cártamo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5      :Outras gorduras e óleos vegetais (incluído o óleo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jojoba), e respectivas frações, fixos, mesmo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finados, mas não quimicamente modificados.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5.2    :Óleo de milho e respectivas frações: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5.21.00:Óleo em bruto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5.29.00:Ou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6      :Gorduras e óleos animais ou vegetais, e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spectivas frações, parcial ou totalmente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hidrogenados, interesterificados, reesterificados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INCORPORACOES AO ANEXO 7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6      :(Cont.)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 elaidinizados, mesmo refinados, mas não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eparados de outro modo.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6.20   :Gorduras e óleos vegetais, e respectivas frações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6.20.1 :Que não apresentem características de ceras: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6.20.11:De algodão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6.20.12:De colza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6.20.13:De amendoim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6.20.14:De milho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6.20.19:Ou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6.20.90:Ou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7      :Margarina; misturas ou preparações alimentícias de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gorduras ou de óleos animais ou vegetais ou de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rações das diferentes gorduras ou óleos do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esente Capítulo, exceto as gorduras e óleos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limentícios, e respectivas frações, da posição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15.16.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7.90   :Outra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7.90.10:Vegetalina (gordura de coco)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INCORPORACOES AO ANEXO 7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7.90.10:(Cont.)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7.90.20:Misturas ou preparações do tipo das utilizadas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como preparações para desmoldagem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7.90.90:Outra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602      :Outras preparações e conservas de carne, miudezas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 de sangue.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602.50.00:Da espécie bovina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701      :Açúcares de cana ou de beterraba e sacarose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quimicamente pura, no estado sólido.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701.1    :Açúcar em bruto, sem adição de aromatizantes ou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corantes: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701.11.00:De cana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Brasil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anual: 15.000 toneladas em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onjunto com o item 1701.99.00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***************************************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:  ver  regime  aplicável no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Anexo 2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***************************************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701.9    :Outros: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701.99.00:Ou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Brasil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quota indicada no item 1701.11.00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INCORPORACOES AO ANEXO 7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701.99.00:(Cont.)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***************************************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:  ver  regime  aplicável no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Anexo 2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***************************************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902      :Massas alimentícias, mesmo cozidas ou recheadas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de carne ou de outras substâncias) ou preparadas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outro modo, tais como espaguete, macarrão,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letria, lasanha, nhoque, raviole e canelone;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"couscous", mesmo preparado.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902.1    :Massas alimentícias não cozidas, nem recheadas,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nem preparadas de outro modo: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902.11.00:Contendo ovos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902.19.00:Outra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902.30.00:Outras massas alimentícias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204      :Vinhos de uvas frescas, incluídos os vinhos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nriquecidos com álcool; mostos de uvas, excluídos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s da posição 20.09.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204.21   :Em recipientes de capacidade não superior a 2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li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204.21.10:Vinhos finos de mesa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204.21.2 :Vinhos generosos (licorosos):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204.21.21:Tipo Xerez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INCORPORACOES AO ANEXO 7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204.21.29:Ou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204.21.3 :Outros: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204.21.31:Vinhos em recipiente fechado, que apresentem sobre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pressão, devida ao anidrido carbônico dissolvido,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igual ou superior a 1 bar mas inferior a 3 bares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204.21.39:Ou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204.21.40:Mosto de uvas cuja fermentação tenha sido impedida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ou interrompida por adição de álcool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304      :Tortas (bagaços) e outros resíduos sólidos, mesmo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riturados ou em "pellets", da extração do óleo de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oja.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304.00.00:Tortas (bagaços) e outros resíduos sólidos, mesmo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triturados ou em "pellets", da extração do óleo de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oja.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,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Brasil e Paraguai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306      :Tortas (bagaços) e outros resíduos sólidos, mesmo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riturados ou em "pellets", da extração de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gorduras ou óleos vegetais, exceto os das posições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23.04 e 23.05.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306.30.00:De girassol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501      :Sal (incluído o sal de mesa e o sal desnaturado) e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INCORPORACOES AO ANEXO 7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501      :(Cont.)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loreto de sódio puro, mesmo em solução aquosa ou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dicionados de agentes antiaglomerantes ou de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gentes que assegurem uma boa fluidez; água do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ar.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501.00.10:Sal (incluído o sal de mesa e o sal desnaturado)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501.00.90:Ou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0      :Óleos de petróleo ou de minerais betuminosos,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xceto óleos brutos; preparações não especificadas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nem compreendidas em outras posições, contendo, em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eso, 70% ou mais de óleos de petróleo ou de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inerais betuminosos, os quais devem constituir o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eu elemento de base.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0.00.1 :Óleos leves e preparacões leves: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0.00.15:Aguarrás mineral ("white spirit")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0.00.2 :Óleos médios e preparações médias: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0.00.21:Carburantes tipo querosene para reatores ou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turbinas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0.00.22:Outros querosenes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0.00.40:"Fuel-oil"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INCORPORACOES AO ANEXO 7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1      :Gás de petróleo e outros hidrocarbonetos gasosos.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1.1    :Liquefeitos: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1.11.00:Gás natural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1.12.00:Propano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1.13.00:Butanos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1.14.00:Etileno, propileno, butileno e butadieno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02      :Enxofre sublimado ou precipitado; enxofre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loidal.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02.00.00:Enxofre sublimado ou precipitado; enxofre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coloidal.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10      :Óxidos de boro; ácidos bóricos.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10.00.10:Óxidos de boro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10.00.2 :Ácidos bóricos: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10.00.29:Ou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3      :Sulfatos; alumes; peroxossulfatos (persulfatos).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INCORPORACOES AO ANEXO 7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3.2    :Outros sulfatos: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3.25.00:De cobre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4      :Medicamentos (exceto os produtos das posições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30.02, 30.05 ou 30.06) constituídos por produtos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isturados ou não misturados, preparados para fins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erapêuticos ou profiláticos, apresentados em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oses ou acondicionados para venda a retalho.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4.50.00:Outros medicamentos contendo vitaminas ou outros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produtos da posição 29.36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4.90.00:Ou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5      :Pastas ("ouates"), gazes, ataduras e artigos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nálogos (por exemplo: pensos, esparadrapos,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inapismos), impregnados ou recobertos de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ubstâncias farmacêuticas ou acondicionados para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venda a retalho para usos medicinais, cirúrgicos,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ntários ou veterinários.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5.90   :Ou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5.90.10:Algodão hidrófilo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5.90.90:Ou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23      :Artigos de transporte ou de embalagem, de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lásticos; rolhas, tampas, cápsulas e outros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ispositivos para fechar recipientes, de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lásticos.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23.2    :Sacos de quaisquer dimensões, bolsas e cartuchos: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23.21.00:De polímeros de etileno                           :                                                                    :</w:t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INCORPORACOES AO ANEXO 7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23.21.00:(Cont.)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Brasil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23.50.00:Rolhas, tampas, cápsulas e outros dispositivos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para fechar recipientes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Brasil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23.90.00:Ou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Brasil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26      :Outras obras de plásticos e obras de outras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atérias das posições 39.01 a 39.14.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26.90.00:Outra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Brasil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202      :Malas e maletas, incluídas as de toucador e as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aletas e pastas para documentos e de estudante,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s estojos para óculos,binóculos,aparelhos fotográ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icos e câmeras de filmar, instrumentos musicais,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rmas, e artefatos semelhantes; sacos de viagem,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bolsas de toucador, mochilas, bolsas, sacolas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sacos para compras), carteiras para dinheiro,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arteiras para passes, cigarreiras, tabaqueiras,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"kit" para ferramentas, bolsas e sacos para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rtigos de esporte, estojos para frascos ou jóias,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aixas para pó-de-arroz, estojos para ourivesaria,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 artefatos semelhantes, de couro natural ou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constituído, de folhas de plásticos, de matérias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êxteis, de fibra vulcanizada ou de cartão, ou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cobertos, no todo ou na maior parte, dessas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esmas matérias ou de papel.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202.2    :Bolsas, mesmo com tiracolo, incluídas as que não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ossuam alças (pegas*):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202.21.00:Com a superfície exterior de couro natural ou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reconstituído, ou de couro envernizado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,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Brasil e Paraguai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202.3    :Artigos do tipo dos normalmente levados nos bolsos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 em bolsas: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INCORPORACOES AO ANEXO 7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202.31.00:Com a superfície exterior de couro natural ou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reconstituído, ou de couro envernizado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,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Brasil e Paraguai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202.32.00:Com a superfície exterior de folhas de plásticos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ou de matérias têxteis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202.9    :Outros: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202.91.00:Com a superfície exterior de couro natural ou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reconstituído, ou de couro envernizado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Brasil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202.99.00:Ou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Brasil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205      :Outras obras de couro natural ou reconstituído.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205.00.00:Outras obras de couro natural ou reconstituído.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409      :Madeira (incluídos os tacos e frisos para soalhos,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não montados) perfilada (com espigas, ranhuras,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iletes, entalhes, chanfrada, com juntas em V, com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ercadura, boleada ou semelhantes) ao longo de uma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 mais bordas ou faces, mesmo aplainada, polida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 unida por malhetes.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409.20   :De não coníferas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409.20.90:Outra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101      :Lã não cardada nem penteada.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101.1    :Lã suja, incluída a lã lavada a dorso: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101.19.00:Outra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INCORPORACOES AO ANEXO 7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101.19.00:(Cont.)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105      :Lã, pêlos finos ou grosseiros, cardados ou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enteados (incluída a "lã penteada a granel").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105.2    :Lã penteada: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105.29   :Outra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105.29.10:"Tops"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105.30   :Pêlos finos, cardados ou penteados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105.30.10:"Tops"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208      :Tecidos de algodão contendo pelo menos 85%, em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eso, de algodão, com peso não superior a 200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g/m2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208.2    :Branqueados: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208.21.00:Em ponto de tafetá, com peso não superior a 100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g/m2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02      :Mantôs (casacos compridos*), capas, anoraques,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asacos (blusões*) e semelhantes, de malha, de uso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eminino, exceto os artefatos da posição 61.04.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02.10.00:De lã ou de pêlos finos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Brasil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04      :"Tailleurs" (fatos de saia-casaco*), conjuntos,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"blazers" (casacos*), vestidos, saias,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aias-calças, calças, jardineiras, bermudas e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"shorts" (calções) (exceto de banho), de malha, de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uso feminino.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04.4    :Vestidos: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04.41.00:De lã ou de pêlos finos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INCORPORACOES AO ANEXO 7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04.41.00:(Cont.)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05      :Camisas de malha, de uso masculino.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05.20.00:De fibras sintéticas ou artificiais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Brasil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06      :Camisas (camiseiros*), blusas, blusas "chemisiers"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blusas-camiseiros*), de malha, de uso feminino.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06.10.00:De algodão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Brasil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09      :Camisetas ("t-shirts") e camisetas interiores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mesmo de mangas compridas) (camisolas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interiores*), de malha.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09.90   :De outras matérias têxteis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09.90.20:De fibras sintéticas ou artificiais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Brasil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10      :Suéteres (camisolas*), pulôveres, cardigãs,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letes e artigos semelhantes, de malha.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10.10.00:De lã ou de pêlos finos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10.20.00:De algodão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10.30.00:De fibras sintéticas ou artificiais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10.90.00:De outras matérias têxteis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INCORPORACOES AO ANEXO 7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11      :Vestuário e seus acessórios, de malha, para bebês.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11.10.00:De lã ou de pêlos finos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Brasil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14      :Outro vestuário de malha.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14.10.00:De lã ou de pêlos finos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205      :Camisas de uso masculino.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205.90.00:De outras matérias têxteis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206      :Camisas (camiseiros*), blusas, blusas "chemisiers"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blusas-camiseiros*), de uso feminino.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206.40.00:De fibras sintéticas ou artificiais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Brasil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206.90.00:De outras matérias têxteis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207      :Camisetas interiores (camisolas interiores*),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uecas, ceroulas, camisolões (camisas de noite*),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ijamas, roupões de banho, robes e semelhantes, de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uso masculino.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207.1    :Cuecas e ceroulas: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207.11.00:De algodão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207.19   :De outras matérias têxteis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207.19.10:De fibras sintéticas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INCORPORACOES AO ANEXO 7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207.19.90:Ou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214      :Xales, echarpes, lenços de pescoço, cachenês,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achecóis, mantilhas, véus e artefatos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emelhantes.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214.20.00:De lã ou de pêlos finos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506      :Outros chapéus e artefatos de uso semelhante,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esmo guarnecidos.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506.9    :Outros: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506.99.00:De outras matérias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908      :Ladrilhos e placas (lajes), para pavimentação ou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vestimento, vidrados ou esmaltados, de cerâmica;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ubos, pastilhas e artigos semelhantes, para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osaicos, vidrados ou esmaltados, de cerâmica,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esmo com suporte.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908.90.00:Ou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Brasil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104      :Pedras sintéticas ou reconstituídas, mesmo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rabalhadas ou combinadas, mas não enfiadas, nem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ontadas, nem engastadas; pedras sintéticas ou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constituídas, não combinadas, enfiadas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emporariamente para facilidade de transporte.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104.90.00:Outra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403      :Outros móveis e suas partes.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403.60.00:Outros móveis de madeira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Brasil        :</w:t>
      </w:r>
    </w:p>
    <w:p>
      <w:pPr>
        <w:pStyle w:val="Textosemformata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6"/>
          <w:type w:val="nextPage"/>
          <w:pgSz w:orient="landscape" w:w="16838" w:h="11906"/>
          <w:pgMar w:left="1418" w:right="1418" w:gutter="0" w:header="0" w:top="27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  <w:t>ANEXO  II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Ajustamento de Preferências</w:t>
      </w:r>
      <w:r>
        <w:br w:type="page"/>
      </w:r>
    </w:p>
    <w:p>
      <w:pPr>
        <w:sectPr>
          <w:footerReference w:type="default" r:id="rId7"/>
          <w:type w:val="nextPage"/>
          <w:pgSz w:w="11906" w:h="16838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1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205      :Outras obras de couro natural ou reconstituído.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205.00.00:Outras obras de couro natural ou reconstituído.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7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Uruguai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 -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1997   50,00-1998   5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506      :Outros chapéus e artefatos de uso semelhante,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esmo guarnecidos.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506.9    :Outros: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506.99.00:De outras matérias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Uruguai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1997   50,00-1998   5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emformatao"/>
        <w:numPr>
          <w:ilvl w:val="0"/>
          <w:numId w:val="0"/>
        </w:numPr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6      :Miudezas comestíveis de animais das espécies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bovina, suína, ovina, caprina, cavalar, asinina e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uar, frescas, refrigeradas ou congeladas.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6.10.00:Da espécie bovina, frescas ou refrigeradas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5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 Fígados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 Línguas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1997   55,00-1998   6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5,00-2000   70,00-2001   75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0,00-2003   85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utros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6.2    :Da espécie bovina, congeladas: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6.21.00:Línguas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6.22.00:Fígados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6.22.00:(Cont.)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6.29   :Outra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6.29.10:Rabos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6.29.90:Outra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405      :Manteiga e outras matérias gordas provenientes do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leite.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405.10.00:Manteiga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 fresca, salgada ou fundida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405.10.00:(Cont.)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703      :Cebolas, "échalotes", alhos, alhos-porros e outros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odutos hortícolas aliáceos, frescos ou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frigerados.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703.10   :Cebolas e "échalotes"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703.10.10:Cebolas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703.10.20:"Échalotes"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804      :Tâmaras, figos, abacaxis (ananases), abacates,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goiabas, mangas e mangostões, frescos ou secos.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804.30.00:Abacaxis (ananases)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 frescos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****************************************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este produto o Paraguai não aplica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 disposto no primeiro parágrafo do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Artigo 4 do Acordo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****************************************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804.30.00:(Cont.)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001      :Trigo e mistura de trigo com centeio.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001.10.00:Trigo duro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005      :Milho.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005.90   :Outro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005.90.90:Ou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006      :Arroz.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006.30   :Arroz semibranqueado ou branqueado, mesmo polido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 brunido (glaceado*)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006.30.10:Sem polir ou brunir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5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1997   55,00-1998   6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5,00-2000   70,00-2001   75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006.30.10:(Cont.)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0,00-2003   85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006.30.20:Polido ou brunido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5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1997   55,00-1998   6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5,00-2000   70,00-2001   75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0,00-2003   85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006.40.00:Arroz quebrado (trinca de arroz*)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008      :Trigo mourisco, painço e alpiste; outros cereais.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008.90.00:Outros cereais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 "quinua" (ghenopodaceas)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101      :Farinhas de trigo ou de mistura de trigo com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enteio.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101.00.00:Farinhas de trigo ou de mistura de trigo com      :                                                                    :</w:t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101.00.00:(Cont.)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centeio.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5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1997   50,00-1998   5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0   50,00-2001   5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3   50,00-2004   5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6   50,00-2007   50,00-2008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0,00-2009   80,00-2010  100,00-2011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103      :Grumos, sêmolas e "pellets", de cereais.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103.1    :Grumos e sêmolas: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103.11.00:De trigo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5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1997   55,00-1998   6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5,00-2000   70,00-2001   75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0,00-2003   85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208      :Farinhas de sementes ou de frutos oleaginosos,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xceto farinha de mostarda.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208.10.00:De soja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94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Uruguai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0,00-1997   82,00-1998   84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6,00-2000   88,00-2001   9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92,00-2003   94,00-2004   96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07      :Óleo de soja e respectivas frações, mesmo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finados, mas não quimicamente modificados.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07.10.00:Óleo em bruto, mesmo degomado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5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07.10.00:(Cont.)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1997   50,00-1998   5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0   50,00-2001   5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3   50,00-2004   5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6   50,00-2007   50,00-2008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0,00-2009   80,00-2010  100,00-2011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2      :Óleos de girassol, de cártamo ou de algodão, e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spectivas frações, mesmo refinados, mas não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quimicamente modificados.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2.1    :Óleos de girassol ou de cártamo, e respectivas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rações: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2.11   :Óleos em bruto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2.11.10:De girassol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5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1997   55,00-1998   6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5,00-2000   70,00-2001   75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0,00-2003   85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2.11.20:De cártamo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5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1997   55,00-1998   6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5,00-2000   70,00-2001   75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0,00-2003   85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2.19   :Ou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2.19.10:De girassol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5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2.19.10:(Cont.)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1997   55,00-1998   6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5,00-2000   70,00-2001   75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0,00-2003   85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2.19.20:De cártamo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5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1997   55,00-1998   6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5,00-2000   70,00-2001   75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0,00-2003   85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5      :Outras gorduras e óleos vegetais (incluído o óleo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jojoba), e respectivas frações, fixos, mesmo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finados, mas não quimicamente modificados.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5.2    :Óleo de milho e respectivas frações: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5.21.00:Óleo em bruto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5.29.00:Ou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6      :Gorduras e óleos animais ou vegetais, e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spectivas frações, parcial ou totalmente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hidrogenados, interesterificados, reesterificados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 elaidinizados, mesmo refinados, mas não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eparados de outro modo.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6.20   :Gorduras e óleos vegetais, e respectivas frações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6.20.1 :Que não apresentem características de ceras: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6.20.11:De algodão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5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1997   55,00-1998   6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5,00-2000   70,00-2001   75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0,00-2003   85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6.20.12:De colza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6.20.13:De amendoim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5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1997   55,00-1998   6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5,00-2000   70,00-2001   75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0,00-2003   85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6.20.14:De milho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6.20.14:(Cont.)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6.20.19:Ou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6.20.90:Ou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5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1997   55,00-1998   6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5,00-2000   70,00-2001   75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0,00-2003   85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7      :Margarina; misturas ou preparações alimentícias de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gorduras ou de óleos animais ou vegetais ou de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rações das diferentes gorduras ou óleos do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esente Capítulo, exceto as gorduras e óleos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limentícios, e respectivas frações, da posição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15.16.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7.90   :Outra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7.90.10:Vegetalina (gordura de coco)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7.90.10:(Cont.)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7.90.20:Misturas ou preparações do tipo das utilizadas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como preparações para desmoldagem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7.90.90:Outra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5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 pelo Uruguai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1997   55,00-1998   6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5,00-2000   70,00-2001   75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0,00-2003   85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602      :Outras preparações e conservas de carne, miudezas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 de sangue.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602.50.00:Da espécie bovina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6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: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 Carne curada e cozida ("corned beef")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 Assado de novilho ("roast beef")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 Peito ("brisket beef")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0,00-1998   3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2000   30,00-2001   3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0,00-2003   60,00-2004   8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</w:t>
      </w:r>
      <w:r>
        <w:rPr>
          <w:sz w:val="16"/>
          <w:szCs w:val="16"/>
          <w:lang w:val="pt-BR"/>
        </w:rPr>
        <w:t xml:space="preserve">:                           100,00-2006                              </w:t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701      :Açúcares de cana ou de beterraba e sacarose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quimicamente pura, no estado sólido.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701.1    :Açúcar em bruto, sem adição de aromatizantes ou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corantes: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701.11.00:De cana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3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0,00-1998   3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2000   30,00-2001   3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2003   30,00-2004   3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2006   30,00-2007   40,00-2008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0,00-2009   80,00-2010  100,00-2011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****************************************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preferência outorgada pelo Brasil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no Anexo 7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****************************************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701.9    :Outros: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701.99.00:Ou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3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0,00-1998   3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2000   30,00-2001   3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2003   30,00-2004   3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2006   30,00-2007   40,00-2008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0,00-2009   80,00-2010  100,00-2011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5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,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Brasil e Uruguai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1997   50,00-1998   5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0   50,00-2001   5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3   50,00-2004   5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6   50,00-2007   50,00-2008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0,00-2009   80,00-2010  100,00-2011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 xml:space="preserve">:          :                                                  :                                                                    :  </w:t>
      </w:r>
    </w:p>
    <w:p>
      <w:pPr>
        <w:pStyle w:val="Textosemformatao"/>
        <w:rPr/>
      </w:pPr>
      <w:r>
        <w:rPr>
          <w:sz w:val="16"/>
          <w:szCs w:val="16"/>
          <w:lang w:val="pt-BR"/>
        </w:rPr>
        <w:t>:          :                                                  :                           ****************************************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preferência outorgada pelo Brasil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no Anexo 7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</w:t>
      </w:r>
      <w:r>
        <w:rPr>
          <w:sz w:val="16"/>
          <w:szCs w:val="16"/>
          <w:lang w:val="pt-BR"/>
        </w:rPr>
        <w:t>:                                                  :                           ****************************************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902      :Massas alimentícias, mesmo cozidas ou recheadas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de carne ou de outras substâncias) ou preparadas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outro modo, tais como espaguete, macarrão,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letria, lasanha, nhoque, raviole e canelone;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"couscous", mesmo preparado.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902.1    :Massas alimentícias não cozidas, nem recheadas,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nem preparadas de outro modo: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902.11.00:Contendo ovos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 massas para sopa, massas alimen-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tícias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902.19.00:Outra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6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 de "quinua"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0,00-1998   3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2000   30,00-2001   3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0,00-2003   60,00-2004   8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902.30.00:Outras massas alimentícias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204      :Vinhos de uvas frescas, incluídos os vinhos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nriquecidos com álcool; mostos de uvas, excluídos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s da posição 20.09.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204.21   :Em recipientes de capacidade não superior a 2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li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204.21.10:Vinhos finos de mesa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5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1997   55,00-1998   6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5,00-2000   70,00-2001   75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0,00-2003   85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204.21.2 :Vinhos generosos (licorosos):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204.21.21:Tipo Xerez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204.21.29:Ou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204.21.3 :Outros: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204.21.31:Vinhos em recipiente fechado, que apresentem sobre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pressão, devida ao anidrido carbônico dissolvido,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igual ou superior a 1 bar mas inferior a 3 bares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204.21.31:(Cont.)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204.21.39:Ou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204.21.40:Mosto de uvas cuja fermentação tenha sido impedida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ou interrompida por adição de álcool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304      :Tortas (bagaços) e outros resíduos sólidos, mesmo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riturados ou em "pellets", da extração do óleo de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oja.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304.00.00:Tortas (bagaços) e outros resíduos sólidos, mesmo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triturados ou em "pellets", da extração do óleo de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oja.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94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Uruguai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Torta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304.00.00:(Cont.)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0,00-1997   82,00-1998   84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6,00-2000   88,00-2001   9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92,00-2003   94,00-2004   96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Uruguai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utros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306      :Tortas (bagaços) e outros resíduos sólidos, mesmo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riturados ou em "pellets", da extração de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gorduras ou óleos vegetais, exceto os das posições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23.04 e 23.05.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306.30.00:De girassol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5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501      :Sal (incluído o sal de mesa e o sal desnaturado) e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loreto de sódio puro, mesmo em solução aquosa ou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dicionados de agentes antiaglomerantes ou de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gentes que assegurem uma boa fluidez; água do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ar.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501.00.10:Sal (incluído o sal de mesa e o sal desnaturado)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: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 Sal-gema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 Sal de mesa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501.00.10:(Cont.)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 Sal comum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501.00.90:Ou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 cloreto de sódio com mínimo d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99,5% de pureza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0      :Óleos de petróleo ou de minerais betuminosos,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xceto óleos brutos; preparações não especificadas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nem compreendidas em outras posições, contendo, em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eso, 70% ou mais de óleos de petróleo ou de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inerais betuminosos, os quais devem constituir o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eu elemento de base.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0.00.1 :Óleos leves e preparacões leves: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0.00.15:Aguarrás mineral ("white spirit")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0.00.2 :Óleos médios e preparações médias: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0.00.21:Carburantes tipo querosene para reatores ou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turbinas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0.00.21:(Cont.)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0.00.22:Outros querosenes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0.00.40:"Fuel-oil"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1      :Gás de petróleo e outros hidrocarbonetos gasosos.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1.1    :Liquefeitos: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1.11.00:Gás natural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1.11.00:(Cont.)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1.12.00:Propano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 mistura de butano e propano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1.13.00:Butanos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 mistura de butano e propano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1.14.00:Etileno, propileno, butileno e butadieno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02      :Enxofre sublimado ou precipitado; enxofre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loidal.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02.00.00:Enxofre sublimado ou precipitado; enxofre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coloidal.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 enxofre coloidal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10      :Óxidos de boro; ácidos bóricos.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10.00.10:Óxidos de boro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5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1997   55,00-1998   6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5,00-2000   70,00-2001   75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0,00-2003   85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10.00.2 :Ácidos bóricos: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10.00.29:Ou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6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1997   50,00-1998   5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0   50,00-2001   5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3   60,00-2004   8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3      :Sulfatos; alumes; peroxossulfatos (persulfatos).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3.2    :Outros sulfatos: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3.25.00:De cobre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5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33.25.00:(Cont.)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1997   50,00-1998   5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0   50,00-2001   5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3   50,00-2004   5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6   50,00-2007   50,00-2008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0,00-2009   80,00-2010  100,00-2011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4      :Medicamentos (exceto os produtos das posições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30.02, 30.05 ou 30.06) constituídos por produtos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isturados ou não misturados, preparados para fins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erapêuticos ou profiláticos, apresentados em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oses ou acondicionados para venda a retalho.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4.50.00:Outros medicamentos contendo vitaminas ou outros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produtos da posição 29.36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4.90.00:Ou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5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Substitutos sintéticos do plasma humano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1997   55,00-1998   6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5,00-2000   70,00-2001   75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0,00-2003   85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85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utros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4.90.00:(Cont.)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1997   55,00-1998   6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5,00-2000   70,00-2001   75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0,00-2003   85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5      :Pastas ("ouates"), gazes, ataduras e artigos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nálogos (por exemplo: pensos, esparadrapos,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inapismos), impregnados ou recobertos de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ubstâncias farmacêuticas ou acondicionados para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venda a retalho para usos medicinais, cirúrgicos,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ntários ou veterinários.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5.90   :Ou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5.90.10:Algodão hidrófilo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5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1997   55,00-1998   6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5,00-2000   70,00-2001   75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0,00-2003   85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5.90.90:Ou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5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1997   55,00-1998   6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5,00-2000   70,00-2001   75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0,00-2003   85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23      :Artigos de transporte ou de embalagem, de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lásticos; rolhas, tampas, cápsulas e outros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ispositivos para fechar recipientes, de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lásticos.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23.2    :Sacos de quaisquer dimensões, bolsas e cartuchos: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23.21.00:De polímeros de etileno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3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,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23.21.00:(Cont.)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guai e Uruguai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Bolsas de polietileno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0,00-1998   3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2000   30,00-2001   3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2003   30,00-2004   3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2006   30,00-2007   40,00-2008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0,00-2009   80,00-2010  100,00-2011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23.50.00:Rolhas, tampas, cápsulas e outros dispositivos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para fechar recipientes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85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5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1   50,00-2002   50,00-2003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4   50,00-2005   50,00-2006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7   50,00-2008   60,00-200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0,00-2010  100,00-2011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23.90.00:Ou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6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,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guai e Uruguai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1997   50,00-1998   5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0   50,00-2001   5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3   60,00-2004   8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26      :Outras obras de plásticos e obras de outras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atérias das posições 39.01 a 39.14.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26.90.00:Outra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5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,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guai e Uruguai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1997   50,00-1998   5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0   50,00-2001   5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3   50,00-2004   3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6   50,00-2007   50,00-2008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0,00-2009   80,00-2010  100,00-2011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202      :Malas e maletas, incluídas as de toucador e as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aletas e pastas para documentos e de estudante,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s estojos para óculos,binóculos,aparelhos fotográ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icos e câmeras de filmar, instrumentos musicais,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rmas, e artefatos semelhantes; sacos de viagem,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bolsas de toucador, mochilas, bolsas, sacolas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sacos para compras), carteiras para dinheiro,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arteiras para passes, cigarreiras, tabaqueiras,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"kit" para ferramentas, bolsas e sacos para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rtigos de esporte, estojos para frascos ou jóias,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aixas para pó-de-arroz, estojos para ourivesaria,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 artefatos semelhantes, de couro natural ou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constituído, de folhas de plásticos, de matérias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êxteis, de fibra vulcanizada ou de cartão, ou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cobertos, no todo ou na maior parte, dessas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esmas matérias ou de papel.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202.2    :Bolsas, mesmo com tiracolo, incluídas as que não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ossuam alças (pegas*):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202.21.00:Com a superfície exterior de couro natural ou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reconstituído, ou de couro envernizado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94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Uruguai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0,00-1997   82,00-1998   84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6,00-2000   88,00-2001   9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92,00-2003   94,00-2004   96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202.3    :Artigos do tipo dos normalmente levados nos bolsos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 em bolsas: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202.31.00:Com a superfície exterior de couro natural ou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202.31.00:(Cont.)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reconstituído, ou de couro envernizado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94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Uruguai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0,00-1997   82,00-1998   84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6,00-2000   88,00-2001   9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92,00-2003   94,00-2004   96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202.32.00:Com a superfície exterior de folhas de plásticos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ou de matérias têxteis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202.9    :Outros: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202.91.00:Com a superfície exterior de couro natural ou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reconstituído, ou de couro envernizado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85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6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Bolsas e carteiras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1   50,00-2002   50,00-2003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0,00-2004   80,00-2005  100,00-2006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202.91.00:(Cont.)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6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utros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2001   30,00-2002   40,00-2003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0,00-2004   80,00-2005  100,00-2006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202.99.00:Ou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,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guai e Uruguai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409      :Madeira (incluídos os tacos e frisos para soalhos,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não montados) perfilada (com espigas, ranhuras,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iletes, entalhes, chanfrada, com juntas em V, com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ercadura, boleada ou semelhantes) ao longo de uma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 mais bordas ou faces, mesmo aplainada, polida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 unida por malhetes.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409.20   :De não coníferas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409.20.90:Outra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5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1997   50,00-1998   5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0   50,00-2001   5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3   50,00-2004   5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6   50,00-2007   50,00-2008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0,00-2009   80,00-2010  100,00-2011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101      :Lã não cardada nem penteada.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101.1    :Lã suja, incluída a lã lavada a dorso: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101.19.00:Outra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101.19.00:(Cont.)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Fibras de diâmetro superior a 23 micras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mas não superior a 34 micras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105      :Lã, pêlos finos ou grosseiros, cardados ou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enteados (incluída a "lã penteada a granel").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105.2    :Lã penteada: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105.29   :Outra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105.29.10:"Tops"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105.30   :Pêlos finos, cardados ou penteados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105.30.10:"Tops"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 de alpaca ou de lhama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208      :Tecidos de algodão contendo pelo menos 85%, em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208      :(Cont.)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eso, de algodão, com peso não superior a 200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g/m2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208.2    :Branqueados: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208.21.00:Em ponto de tafetá, com peso não superior a 100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g/m2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02      :Mantôs (casacos compridos*), capas, anoraques,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asacos (blusões*) e semelhantes, de malha, de uso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eminino, exceto os artefatos da posição 61.04.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02.10.00:De lã ou de pêlos finos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3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Agasalhos, "chompas" e "ponchos"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("ruanas"), de lã ou de pêlos finos, de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alpaca ou de lhama, de malha não elásti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a, sem borracha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0,00-1998   3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2000   30,00-2001   3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2003   30,00-2004   3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2006   30,00-2007   40,00-2008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0,00-2009   80,00-2010  100,00-2011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04      :"Tailleurs" (fatos de saia-casaco*), conjuntos,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"blazers" (casacos*), vestidos, saias,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aias-calças, calças, jardineiras, bermudas e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"shorts" (calções) (exceto de banho), de malha, de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uso feminino.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04.4    :Vestidos: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04.41.00:De lã ou de pêlos finos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5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04.41.00:(Cont.)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1997   55,00-1998   6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5,00-2000   70,00-2001   75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0,00-2003   85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06      :Camisas (camiseiros*), blusas, blusas "chemisiers"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blusas-camiseiros*), de malha, de uso feminino.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06.10.00:De algodão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5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6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 pelo Uruguai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1   50,00-2002   50,00-2003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0,00-2004   80,00-2005  100,00-2006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10      :Suéteres (camisolas*), pulôveres, cardigãs,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letes e artigos semelhantes, de malha.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10.10.00:De lã ou de pêlos finos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5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 pelo Uruguai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1997   55,00-1998   6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5,00-2000   70,00-2001   75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0,00-2003   85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10.20.00:De algodão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8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10.20.00:(Cont.)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6,00-2001   80,00-2002   84,00-2003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8,00-2004   92,00-2005  100,00-2006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85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Uruguai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10.30.00:De fibras sintéticas ou artificiais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10.90.00:De outras matérias têxteis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11      :Vestuário e seus acessórios, de malha, para bebês.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11.10.00:De lã ou de pêlos finos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3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,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guai e Uruguai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Luvas e semelhantes, de malha não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elástica, sem borracha;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11.10.00:(Cont.)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Meias e artigos semelhantes, de malha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não elástica, sem borracha, de lã;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 Calças (panties), de malha não elásti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ca, sem borracha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0,00-1998   3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2000   30,00-2001   3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2003   30,00-2004   3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2006   30,00-2007   40,00-2008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0,00-2009   80,00-2010  100,00-2011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3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"Ponchos" ("ruanas"), "chompas", casa-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os,suéteres e agasalhos, de lã,de malha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lástica, sem borracha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0,00-1998   3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2000   30,00-2001   3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2003   30,00-2004   3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2006   30,00-2007   40,00-2008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0,00-2009   80,00-2010  100,00-2011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14      :Outro vestuário de malha.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14.10.00:De lã ou de pêlos finos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5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1997   55,00-1998   6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5,00-2000   70,00-2001   75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0,00-2003   85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205      :Camisas de uso masculino.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205.90.00:De outras matérias têxteis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5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Uruguai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205.90.00:(Cont.)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206      :Camisas (camiseiros*), blusas, blusas "chemisiers"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blusas-camiseiros*), de uso feminino.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206.40.00:De fibras sintéticas ou artificiais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7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1   60,00-2002   70,00-2003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0,00-2004   90,00-2005  100,00-2006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206.90.00:De outras matérias têxteis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207      :Camisetas interiores (camisolas interiores*),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uecas, ceroulas, camisolões (camisas de noite*),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ijamas, roupões de banho, robes e semelhantes, de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uso masculino.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207.1    :Cuecas e ceroulas: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207.11.00:De algodão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5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1997   55,00-1998   6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5,00-2000   70,00-2001   75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0,00-2003   85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207.19   :De outras matérias têxteis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207.19.10:De fibras sintéticas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207.19.90:Ou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214      :Xales, echarpes, lenços de pescoço, cachenês,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achecóis, mantilhas, véus e artefatos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emelhantes.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214.20.00:De lã ou de pêlos finos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908      :Ladrilhos e placas (lajes), para pavimentação ou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vestimento, vidrados ou esmaltados, de cerâmica;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ubos, pastilhas e artigos semelhantes, para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osaicos, vidrados ou esmaltados, de cerâmica,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esmo com suporte.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908.90.00:Ou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5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908.90.00:(Cont.)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,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guai e Uruguai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1997   50,00-1998   5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0   50,00-2001   5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3   50,00-2004   5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6   50,00-2007   50,00-2008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0,00-2009   80,00-2010  100,00-2011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104      :Pedras sintéticas ou reconstituídas, mesmo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rabalhadas ou combinadas, mas não enfiadas, nem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ontadas, nem engastadas; pedras sintéticas ou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constituídas, não combinadas, enfiadas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emporariamente para facilidade de transporte.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7104.90.00:Outra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30,00-1997   35,00-1998   4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5,00-2000   50,00-2001   6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2003   80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403      :Outros móveis e suas partes.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9403.60.00:Outros móveis de madeira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91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0,00-1997   73,00-1998   76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9,00-2000   82,00-2001   85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8,00-2003   91,00-2004   94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emformatao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4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1      :Carnes de animais da espécie bovina, frescas ou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frigeradas.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201.30.00:Desossadas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6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0,00-1997   10,00-1998   1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0,00-2000   10,00-2001   2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0,00-2003   60,00-2004   8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602      :Outras preparações e conservas de carne, miudezas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 de sangue.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602.50.00:Da espécie bovina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6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 Carne curada e cozida ("corned beef")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 Assado de novilho ("roast beef")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 Peito ("brisket beef")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0,00-1997   10,00-1998   1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10,00-2000   10,00-2001   2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40,00-2003   60,00-2004   8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emformatao"/>
        <w:numPr>
          <w:ilvl w:val="0"/>
          <w:numId w:val="0"/>
        </w:numPr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5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23      :Artigos de transporte ou de embalagem, de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lásticos; rolhas, tampas, cápsulas e outros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ispositivos para fechar recipientes, de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lásticos.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23.2    :Sacos de quaisquer dimensões, bolsas e cartuchos: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23.21.00:De polímeros de etileno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 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,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guai e Uruguai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 bolsas de polietileno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0,00-1997    0,00-1998    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0,00-2000    0,00-2001    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0,00-2003    0,00-2004   1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20,00-2006   30,00-2007   40,00-2008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0,00-2009   80,00-2010  100,00-2011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02      :Mantôs (casacos compridos*), capas, anoraques,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asacos (blusões*) e semelhantes, de malha, de uso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eminino, exceto os artefatos da posição 61.04.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02.10.00:De lã ou de pêlos finos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 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,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guai e Uruguai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 agasalhos, "chompas" e "ponchos"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("ruanas"), de lã ou de pêlos finos, de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alpaca ou de lhama, de malha não elásti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a, sem borracha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0,00-1997    0,00-1998    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0,00-2000    0,00-2001    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0,00-2003    0,00-2004   1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20,00-2006   30,00-2007   40,00-2008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0,00-2009   80,00-2010  100,00-2011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05      :Camisas de malha, de uso masculino.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05.20.00:De fibras sintéticas ou artificiais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 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,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guai e Uruguai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5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05.20.00:(Cont.)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0,00-1997    0,00-1998    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0,00-2000    0,00-2001    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0,00-2003    0,00-2004   1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20,00-2006   30,00-2007   40,00-2008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0,00-2009   80,00-2010  100,00-2011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09      :Camisetas ("t-shirts") e camisetas interiores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mesmo de mangas compridas) (camisolas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interiores*), de malha.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09.90   :De outras matérias têxteis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09.90.20:De fibras sintéticas ou artificiais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 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,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guai e Uruguai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0,00-1997    0,00-1998    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0,00-2000    0,00-2001    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0,00-2003    0,00-2004   1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20,00-2006   30,00-2007   40,00-2008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0,00-2009   80,00-2010  100,00-2011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11      :Vestuário e seus acessórios, de malha, para bebês.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11.10.00:De lã ou de pêlos finos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 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,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guai e Uruguai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: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Luvas e semelhantes, de malha não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elástica, sem borracha;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Meias e artigos semelhantes, de malha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não elástica, sem borracha, de lã;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 Calças (panties), de malha não elásti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ca, sem borracha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"Ponchos" ("ruanas"),"chompas",casacos,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suéteres e agasalhps. de lã, de malha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não elástica, sem borracha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0,00-1997    0,00-1998    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0,00-2000    0,00-2001    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0,00-2003    0,00-2004   10,00-2005    :</w:t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5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11.10.00:(Cont.)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20,00-2006   30,00-2007   40,00-2008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0,00-2009   80,00-2010  100,00-2011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emformatao"/>
        <w:numPr>
          <w:ilvl w:val="0"/>
          <w:numId w:val="0"/>
        </w:numPr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7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405      :Manteiga e outras matérias gordas provenientes do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leite.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405.10.00:Manteiga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Fresca, salgada ou fundida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804      :Tâmaras, figos, abacaxis (ananases), abacates,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goiabas, mangas e mangostões, frescos ou secos.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804.30.00:Abacaxis (ananases)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Frescos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****************************************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este produto o Paraguai não aplica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 disposto no primeiro parágrafo do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Artigo 4 do Acordo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****************************************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008      :Trigo mourisco, painço e alpiste; outros cereais.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008.90.00:Outros cereais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"Quinua" (ghenopodaceas)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902      :Massas alimentícias, mesmo cozidas ou recheadas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de carne ou de outras substâncias) ou preparadas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outro modo, tais como espaguete, macarrão,     :                                                                    :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          </w:t>
      </w:r>
      <w:r>
        <w:rPr>
          <w:sz w:val="16"/>
          <w:szCs w:val="16"/>
          <w:lang w:val="pt-BR"/>
        </w:rPr>
        <w:t>:aletria, lasanha, nhoque, raviole e canelone;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"couscous", mesmo preparado.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902.1    :Massas alimentícias não cozidas, nem recheadas,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nem preparadas de outro modo: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902.11.00:Contendo ovos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Massas para sopa, massas alimentícias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7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902.19.00:Outra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e "quinua"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501      :Sal (incluído o sal de mesa e o sal desnaturado) e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loreto de sódio puro, mesmo em solução aquosa ou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dicionados de agentes antiaglomerantes ou de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gentes que assegurem uma boa fluidez; água do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ar.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501.00.10:Sal (incluído o sal de mesa e o sal desnaturado)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 Sal-gema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 Sal de mesa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 Sal comum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501.00.90:Ou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/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loreto de sódio com mínimo de 99,5% de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ureza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1      :Gás de petróleo e outros hidrocarbonetos gasosos.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1.1    :Liquefeitos: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1.12.00:Propano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Mistura de butano e propano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711.13.00:Butanos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Mistura de butano e propano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AJUSTAMENTOS AO ANEXO 7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02      :Enxofre sublimado ou precipitado; enxofre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loidal.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802.00.00:Enxofre sublimado ou precipitado; enxofre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coloidal.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nxofre coloidal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101      :Lã não cardada nem penteada.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101.1    :Lã suja, incluída a lã lavada a dorso: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101.19.00:Outras                                            :                                                                    :</w:t>
      </w:r>
    </w:p>
    <w:p>
      <w:pPr>
        <w:pStyle w:val="Textosemformatao"/>
        <w:rPr/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Fibras de diâmetro não superior a 23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micras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Fibras de diâmetro igual ou superior a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34 micras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105      :Lã, pêlos finos ou grosseiros, cardados ou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enteados (incluída a "lã penteada a granel").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105.30   :Pêlos finos, cardados ou penteados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5105.30.10:"Tops"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e alpaca ou de lhama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sectPr>
          <w:footerReference w:type="default" r:id="rId8"/>
          <w:type w:val="nextPage"/>
          <w:pgSz w:orient="landscape" w:w="16838" w:h="11906"/>
          <w:pgMar w:left="1418" w:right="1418" w:gutter="0" w:header="0" w:top="27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  <w:t>ANEXO  III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pt-BR"/>
        </w:rPr>
      </w:pPr>
      <w:r>
        <w:rPr>
          <w:b/>
          <w:sz w:val="28"/>
          <w:szCs w:val="28"/>
          <w:u w:val="single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Eliminação de Preferências</w:t>
      </w:r>
      <w:r>
        <w:br w:type="page"/>
      </w:r>
    </w:p>
    <w:p>
      <w:pPr>
        <w:sectPr>
          <w:footerReference w:type="default" r:id="rId9"/>
          <w:type w:val="nextPage"/>
          <w:pgSz w:w="11906" w:h="16838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ELIMINACOE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7      :Margarina; misturas ou preparações alimentícias de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gorduras ou de óleos animais ou vegetais ou de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rações das diferentes gorduras ou óleos do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esente Capítulo, exceto as gorduras e óleos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limentícios, e respectivas frações, da posição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15.16.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7.90   :Outra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7.90.90:Outra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5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: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 Mistura de óleo de soja com outros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óleos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 Mistura de óleo de sementes de algodão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com outros óleos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1997   50,00-1998   5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0   50,00-2001   5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3   50,00-2004   5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6   50,00-2007   50,00-2008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0,00-2009   80,00-2010  100,00-2011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306      :Tortas (bagaços) e outros resíduos sólidos, mesmo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riturados ou em "pellets", da extração de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gorduras ou óleos vegetais, exceto os das posições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23.04 e 23.05.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306.30.00:De girassol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4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6,00-2001   80,00-2002   84,00-2003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8,00-2004   92,00-2005  100,00-2006    :</w:t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ELIMINACOE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4      :Medicamentos (exceto os produtos das posições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30.02, 30.05 ou 30.06) constituídos por produtos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isturados ou não misturados, preparados para fins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erapêuticos ou profiláticos, apresentados em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oses ou acondicionados para venda a retalho.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4.90.00:Outro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4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/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Substitutos sintéticos do plasma humano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76,00-2001   80,00-2002   84,00-2003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8,00-2004   92,00-2005  100,00-2006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409      :Madeira (incluídos os tacos e frisos para soalhos,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não montados) perfilada (com espigas, ranhuras,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iletes, entalhes, chanfrada, com juntas em V, com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ercadura, boleada ou semelhantes) ao longo de uma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 mais bordas ou faces, mesmo aplainada, polida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 unida por malhetes.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409.20   :De não coníferas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409.20.90:Outra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5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: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Madeira emalhetada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Filetes e molduras para móveis, qua-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dros, decorações interiores, condutos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elétricos e semelhantes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1997   50,00-1998   50,00-1999    :</w:t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ELIMINACOES AO ANEXO 2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0   50,00-2001   50,00-2002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3   50,00-2004   5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2006   50,00-2007   50,00-2008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0,00-2009   80,00-2010  100,00-2011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10      :Suéteres (camisolas*), pulôveres, cardigãs,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letes e artigos semelhantes, de malha.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10.10.00:De lã ou de pêlos finos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 suéteres (roupa de malha) e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"chompas", de lã ou de pêlos finos, de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alpaca ou de lhama, de malha não elás-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tica, sem borracha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OGRAMA DE LIBERAÇÃO- Valor(P) em vigor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urante o ano indicado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50,00-1997   55,00-1998   60,00-1999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65,00-2000   70,00-2001   75,00-2002    :</w:t>
      </w:r>
    </w:p>
    <w:p>
      <w:pPr>
        <w:pStyle w:val="Textosemformatao"/>
        <w:rPr/>
      </w:pPr>
      <w:r>
        <w:rPr>
          <w:sz w:val="16"/>
          <w:szCs w:val="16"/>
          <w:lang w:val="pt-BR"/>
        </w:rPr>
        <w:t>:          :                                           :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80,00-2003   85,00-2004   90,00-2005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0,00-2006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emformatao"/>
        <w:numPr>
          <w:ilvl w:val="0"/>
          <w:numId w:val="0"/>
        </w:numPr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MERCOSUL - ELIMINACOES AO ANEXO 7</w:t>
      </w:r>
    </w:p>
    <w:p>
      <w:pPr>
        <w:pStyle w:val="Textosemformatao"/>
        <w:rPr/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7      :Margarina; misturas ou preparações alimentícias de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gorduras ou de óleos animais ou vegetais ou de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rações das diferentes gorduras ou óleos do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esente Capítulo, exceto as gorduras e óleos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limentícios, e respectivas frações, da posição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15.16.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7.90   :Outra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517.90.90:Outra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Mistura de óleo de soja com outros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óleos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Mistura de óleo de sementes de algodão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om outros óleos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409      :Madeira (incluídos os tacos e frisos para soalhos,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não montados) perfilada (com espigas, ranhuras,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iletes, entalhes, chanfrada, com juntas em V, com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ercadura, boleada ou semelhantes) ao longo de uma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 mais bordas ou faces, mesmo aplainada, polida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 unida por malhetes.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409.20   :De não coníferas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4409.20.90:Outras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 Madeira emalhetada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- Filetes e molduras para móveis, qua-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dros, decorações interiores, condutos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elétricos e semelhantes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10      :Suéteres (camisolas*), pulôveres, cardigãs,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letes e artigos semelhantes, de malha.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6110.10.00:De lã ou de pêlos finos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outorgada pela Argentina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Suéteres (roupa de malha) e "chompas",  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e lã ou de pêlos finos, de alpaca ou de :</w:t>
      </w:r>
    </w:p>
    <w:p>
      <w:pPr>
        <w:pStyle w:val="Textosemformata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lhama, de malha não elástica, sem borra- :</w:t>
      </w:r>
    </w:p>
    <w:p>
      <w:pPr>
        <w:pStyle w:val="Textosemformata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ha                                      :</w:t>
      </w:r>
    </w:p>
    <w:p>
      <w:pPr>
        <w:pStyle w:val="Textosemformata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emformatao"/>
        <w:rPr/>
      </w:pPr>
      <w:r>
        <w:rPr/>
      </w:r>
    </w:p>
    <w:sectPr>
      <w:footerReference w:type="default" r:id="rId10"/>
      <w:type w:val="nextPage"/>
      <w:pgSz w:orient="landscape" w:w="16838" w:h="11906"/>
      <w:pgMar w:left="1418" w:right="1418" w:gutter="0" w:header="0" w:top="27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213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1270" cy="3213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27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1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213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1270" cy="3213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27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1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32131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1270" cy="32131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27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1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7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478" w:leader="none"/>
      </w:tabs>
      <w:spacing w:lineRule="atLeast" w:line="240"/>
      <w:ind w:right="-1"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s-U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478" w:leader="none"/>
      </w:tabs>
      <w:spacing w:lineRule="atLeast" w:line="240"/>
      <w:ind w:right="-1" w:hanging="0"/>
      <w:jc w:val="center"/>
      <w:outlineLvl w:val="5"/>
    </w:pPr>
    <w:rPr>
      <w:color w:val="00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2"/>
      <w:jc w:val="center"/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lang w:val="es-MX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-720" w:leader="none"/>
      </w:tabs>
      <w:jc w:val="center"/>
    </w:pPr>
    <w:rPr>
      <w:spacing w:val="-3"/>
      <w:u w:val="single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0" w:leader="none"/>
      </w:tabs>
      <w:spacing w:lineRule="atLeast" w:line="240"/>
      <w:ind w:right="-1" w:firstLine="709"/>
      <w:jc w:val="both"/>
    </w:pPr>
    <w:rPr>
      <w:color w:val="000000"/>
    </w:rPr>
  </w:style>
  <w:style w:type="paragraph" w:styleId="Recuodecorpodetexto2">
    <w:name w:val="Recuo de corpo de texto 2"/>
    <w:basedOn w:val="Normal"/>
    <w:qFormat/>
    <w:pPr>
      <w:ind w:left="1069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rFonts w:ascii="Times New Roman" w:hAnsi="Times New Roman" w:cs="Times New Roman"/>
      <w:i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4:59:00Z</dcterms:created>
  <dc:creator>ALADI</dc:creator>
  <dc:description/>
  <dc:language>en-US</dc:language>
  <cp:lastModifiedBy>MDIC</cp:lastModifiedBy>
  <cp:lastPrinted>2003-08-21T10:41:00Z</cp:lastPrinted>
  <dcterms:modified xsi:type="dcterms:W3CDTF">2005-09-19T21:05:00Z</dcterms:modified>
  <cp:revision>3</cp:revision>
  <dc:subject/>
  <dc:title>ASUNTO</dc:title>
</cp:coreProperties>
</file>